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/>
      </w:pPr>
      <w:r>
        <w:rPr>
          <w:b/>
          <w:sz w:val="32"/>
          <w:szCs w:val="32"/>
          <w:u w:val="single"/>
        </w:rPr>
        <w:t>Конкурс для предприятий и организаций!</w:t>
      </w:r>
    </w:p>
    <w:p>
      <w:pPr>
        <w:pStyle w:val="Normal"/>
        <w:ind w:firstLine="54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firstLine="54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НО «Инвестиционное Агентство Приморского края совместно с Администрацией Приморского края проводит краевой конкурс инвестиционных проектов «Лучший инвестиционный проект». Победитель конкурса определяется в следующих номинациях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за реализацию лучшего инвестиционного проекта регионального значени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) за реализацию лучшего инвестиционного проекта муниципального знач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лучшая бизнес-идея (за инициацию инвестиционного проекта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я участия в конкурсе заявителю необходимо предоставить пакет документов согласно Положению о конкурсе «Лучший инвестиционный проект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бедители конкурса награждаются дипломами за подписью Губернатора Приморского края и памятными статуэтками. Возможны поощрительные призы от спонсоров мероприят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1:31:00Z</dcterms:created>
  <dc:creator>adm16</dc:creator>
  <dc:description/>
  <cp:keywords/>
  <dc:language>en-US</dc:language>
  <cp:lastModifiedBy>adm16</cp:lastModifiedBy>
  <dcterms:modified xsi:type="dcterms:W3CDTF">2019-11-20T01:37:00Z</dcterms:modified>
  <cp:revision>1</cp:revision>
  <dc:subject/>
  <dc:title>Конкурс для предприятий и организаций</dc:title>
</cp:coreProperties>
</file>